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herine Hall</w:t>
      </w:r>
    </w:p>
    <w:p>
      <w:pPr>
        <w:pStyle w:val="Normal"/>
        <w:rPr/>
      </w:pPr>
      <w:r>
        <w:rPr/>
        <w:t>Fair Isn’t Always Equal Chapter 1</w:t>
      </w:r>
    </w:p>
    <w:p>
      <w:pPr>
        <w:pStyle w:val="Normal"/>
        <w:rPr/>
      </w:pPr>
      <w:r>
        <w:rPr/>
      </w:r>
    </w:p>
    <w:p>
      <w:pPr>
        <w:pStyle w:val="Normal"/>
        <w:rPr/>
      </w:pPr>
      <w:r>
        <w:rPr/>
        <w:tab/>
        <w:t xml:space="preserve">Although scientists have discovered a lot about how the brain works in the last twenty years, but are still testing many of their theories.  Teachers need to respond to this new information, but should not abandon practices they have found are effective.  Differentiated instruction is maximizing a student’s learning all the time and giving them skills to deal with things that are not differentiated.  Differentiation allows students to learn at levels appropriate for them, but does not make learning easier.  Students are given the tools they need to handle anything that is thrown at them, including standardized tests.  Students have no excuse to not do well in differentiated classrooms.  Differentiation makes teaching a little easier because it makes the students responsible for their own learning.  </w:t>
      </w:r>
    </w:p>
    <w:p>
      <w:pPr>
        <w:pStyle w:val="Normal"/>
        <w:rPr/>
      </w:pPr>
      <w:r>
        <w:rPr/>
        <w:tab/>
        <w:t xml:space="preserve">When I first started reading this book, I thought it was going to be some politically correct nonsense about how every student should be treated fairly and learn what they needed when they needed to learn it.  Well, I was wrong.  The idea of differentiation makes perfect sense, especially with the example of the student needing glasses.  Of course, differentiation is just about making sure each student has the tools to succeed no matter if the next teacher differentiates or not.  At first, I thought differentiation would eliminate the challenge for students and make school too easy, but after reading this chapter I see that by giving them the tools they need to succeed, school becomes more challenging, it is just a more appropriate challenge for each individual stude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22:00:00Z</dcterms:created>
  <dc:creator>Taco</dc:creator>
  <dc:description/>
  <cp:keywords/>
  <dc:language>en-US</dc:language>
  <cp:lastModifiedBy>Taco</cp:lastModifiedBy>
  <dcterms:modified xsi:type="dcterms:W3CDTF">2008-02-03T22:35:00Z</dcterms:modified>
  <cp:revision>2</cp:revision>
  <dc:subject/>
  <dc:title>Catherine Hall</dc:title>
</cp:coreProperties>
</file>